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s: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Instructions: review your notes on pronunciation.  All of the following words are words you </w:t>
        <w:tab/>
        <w:t xml:space="preserve">should be able to pronounce based on what you have already learned.  Practice </w:t>
        <w:tab/>
        <w:t xml:space="preserve">pronouncing them all.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Try to do it entirely yourself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you won't have help when you </w:t>
        <w:tab/>
        <w:t xml:space="preserve">are in a French-speaking country!), but if you absolutely have to have help, an online </w:t>
        <w:tab/>
        <w:t>French dictionary (for example, http://www.collinsdictionary.com/dictionary/english-</w:t>
        <w:tab/>
        <w:t xml:space="preserve">french) will also have audio clips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**There is nothing you need to write down for this assignment but soon (likely on Friday) you will be taking an oral pronunciation quiz (you will be shown 3-4 words you've never seen and will simply pronounce them)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évitez  </w:t>
        <w:tab/>
        <w:t xml:space="preserve">jouer  </w:t>
        <w:tab/>
        <w:tab/>
        <w:tab/>
        <w:t xml:space="preserve">tout  </w:t>
        <w:tab/>
        <w:tab/>
        <w:t xml:space="preserve">parfois  </w:t>
        <w:tab/>
        <w:tab/>
        <w:t xml:space="preserve">idée  </w:t>
        <w:tab/>
        <w:tab/>
        <w:t xml:space="preserve">raquette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voile</w:t>
        <w:tab/>
        <w:tab/>
        <w:t>liquide</w:t>
        <w:tab/>
        <w:tab/>
        <w:tab/>
        <w:t xml:space="preserve">différent </w:t>
        <w:tab/>
        <w:t xml:space="preserve">échecs </w:t>
        <w:tab/>
        <w:tab/>
        <w:t xml:space="preserve">veau  </w:t>
        <w:tab/>
        <w:tab/>
        <w:t xml:space="preserve">voix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chez  </w:t>
        <w:tab/>
        <w:tab/>
        <w:t xml:space="preserve">échouer  </w:t>
        <w:tab/>
        <w:tab/>
        <w:t xml:space="preserve">couteau  </w:t>
        <w:tab/>
        <w:t xml:space="preserve">étranger </w:t>
        <w:tab/>
        <w:tab/>
        <w:t xml:space="preserve">portable    </w:t>
        <w:tab/>
        <w:t xml:space="preserve">rideau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poireau  </w:t>
        <w:tab/>
        <w:t xml:space="preserve">cathédrale  </w:t>
        <w:tab/>
        <w:tab/>
        <w:t xml:space="preserve">plier  </w:t>
        <w:tab/>
        <w:tab/>
        <w:t xml:space="preserve">hibou  </w:t>
        <w:tab/>
        <w:tab/>
        <w:t>provençale</w:t>
        <w:tab/>
        <w:t xml:space="preserve">violet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priorité</w:t>
        <w:tab/>
        <w:t xml:space="preserve">préparation  </w:t>
        <w:tab/>
        <w:tab/>
        <w:t xml:space="preserve">louche  </w:t>
        <w:tab/>
        <w:t xml:space="preserve">émotion  </w:t>
        <w:tab/>
        <w:tab/>
        <w:t xml:space="preserve">étudiez  </w:t>
        <w:tab/>
        <w:t xml:space="preserve">jumeau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équitable</w:t>
        <w:tab/>
        <w:t>enthousiasme</w:t>
        <w:tab/>
        <w:t>manger</w:t>
        <w:tab/>
        <w:t>forçat</w:t>
        <w:tab/>
        <w:tab/>
        <w:tab/>
        <w:t>orange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23:00Z</dcterms:created>
  <dc:creator/>
  <dc:description/>
  <dc:language>en-US</dc:language>
  <cp:lastModifiedBy/>
  <dcterms:modified xsi:type="dcterms:W3CDTF">2014-09-02T17:25:27Z</dcterms:modified>
  <cp:revision>2</cp:revision>
  <dc:subject/>
  <dc:title/>
</cp:coreProperties>
</file>